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668774347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0048246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5513185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39385507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311773288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724751915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896950047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285862074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658774607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